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</w:t>
              <w:tab/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СЧЕТ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орматива стоимости 1 квадратного метра общей </w:t>
      </w:r>
    </w:p>
    <w:p>
      <w:pPr>
        <w:pStyle w:val="ConsPlusNormal"/>
        <w:ind w:firstLine="709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площади жилья </w:t>
      </w:r>
      <w:r>
        <w:rPr>
          <w:b/>
          <w:sz w:val="28"/>
          <w:szCs w:val="28"/>
        </w:rPr>
        <w:t>по муниципальному образованию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Щербиновский район на второй квартал 2025 год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  <w:highlight w:val="yellow"/>
          <w:lang w:eastAsia="ar-SA"/>
        </w:rPr>
      </w:pPr>
      <w:r>
        <w:rPr>
          <w:b/>
          <w:bCs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bCs/>
          <w:sz w:val="28"/>
          <w:szCs w:val="28"/>
          <w:lang w:eastAsia="ar-SA"/>
        </w:rPr>
        <w:t xml:space="preserve">норматива стоимости 1 квадратного метра общей площади жилья </w:t>
      </w:r>
      <w:r>
        <w:rPr>
          <w:sz w:val="28"/>
          <w:szCs w:val="28"/>
        </w:rPr>
        <w:t>по муниципальному образованию Щербиновский район определяется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= (Сзн.скв+Сзн.сд)/2 * Кдефл.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- норматив стоимости 1 квадратного метра общей площади жилья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квартиры за отчетный период по муниципальному образованию Щербиновский район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кв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кв – среднее значение стоимости 1 квадратного метра общей площади квартиры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 – стоимость 1 квадратного метра квартиры на первичном рынке жиль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р – стоимость 1 квадратного метра квартиры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домовладения за отчетный период по муниципальному образованию Щербиновский район определяется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д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д – среднее значение стоимости 1 квадратного метра общей площади домовладения за отчетный пери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стоимость 1 квадратного метра домовладения на перв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стоимость 1 квадратного метра домовладения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 1 квартал 2025 год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х о стоимости 1 квадратного метра квартиры на первичном рынке жилья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1 квадратного метра квартиры на вторичном рынке жилья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91 304,35 + 84 337,35  + 78 559,74 + 78 947,37 + 92 511,01 + 70 110,70 + 63 793,10 + 66 939,89 + 89 641,43 + 67 698,26 + 67 622,95)/11=77 406,0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кв = 77 406,01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данных о стоимости 1 квадратного метра домовладения на первичном рынке жилья не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нные о стоимости 1 квадратного метра домовладения на вторичном рынке жилья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93 023,26 + 74 733,10  + 92 307,69 + 98 941,10 + 71 428,57 + 73 214,29 + 102 754,24 + 93 299,41 + 95 962,94 + 90 576,92 + 92 500,00)/11=88 976,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д = 88 976,5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-дефлятор на 2 квартал 2025 года, определенный на основании индексов-дефляторов Минэкономразвития России, равен 1,0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=(77 406,01 + 88 976,50)/2*1,053= 87 600,3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норматива стоимости 1 квадратного метра общей площади жилья по муниципальному образованию Щербиновский район использова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е сайта www.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avito.ru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район за первый квартал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: 91 304 (девяносто одну тысячу триста четыре) рубля      35 копеек; 84 337 (восемьдесят четыре тысячи триста тридцать семь) рублей    35 копеек; 78 559 (семьдесят восемь тысяч пятьсот пятьдесят девять) рублей   74 копейки; 78 947 (семьдесят восемь тысяч девятьсот сорок семь) рублей       37 копеек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        вторичном рынке в муниципальном образовании Щербиновский район за     первый квартал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: 93 023 (девяносто три тысячи двадцать три) рубля 26 копеек; 74 733(семьдесят четыре тысячи семьсот тридцать три) рубля 29 копеек; 92 307 (девяносто две тысячи триста семь) рублей 69 копеек; 98 941 (девяносто восемь тысяч девятьсот сорок один) рубль 10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анные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mcli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район за первый квартал 2025 года составляет: 89 641 (восемьдесят девять тысяч шестьсот сорок один) рубль 43 копейки; 67 698 (шестьдесят семь тысяч шестьсот девяносто восемь) рублей 26 копеек; 67 622 (шестьдесят семь тысяч шестьсот двадцать два) рубля 9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район за первый квартал 2025 года составляет: 93 299 (девяносто три тысячи двести девяносто девять) рублей 41 копейка; 95 962 (девяносто пять тысяч рублей девятьсот шестьдесят два) рубля 94 копейки; 90 576 (девяносто тысяч пятьсот семьдесят шесть) рублей 92 копейки; 92 500 (девяносто две тысячи пятьсот) рублей        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 сайта www.krasnodar.cian.ru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район за первый квартал 2025 года составляет: 92 511 (девяносто две тысячи пятьсот одиннадцать) рублей 01 копейка; 70 110 (семьдесят тысяч сто десять) рублей 70 копеек; 63 793 (шестьдесят три тысячи семьсот девяносто три) рубля 10 копеек; 66 939 (шестьдесят шесть тысяч девятьсот тридцать девять) рублей 89 копеек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район за первый   квартал 2025 года составляет: 71 428 (семьдесят одну тысячу четыреста двадцать восемь) рублей 57 копеек; 73 214 (семьдесят три тысячи двести четырнадцать) рублей 29 копеек; 102 754 (сто две тысячи семьсот пятьдесят четыре) рубля 24 копе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редняя стоимость 1 квадратного метра общей площади жилья на вторичном рынке в муниципальном образовании Щербиновский район за первый квартал </w:t>
      </w:r>
      <w:bookmarkStart w:id="0" w:name="_GoBack"/>
      <w:bookmarkEnd w:id="0"/>
      <w:r>
        <w:rPr>
          <w:sz w:val="28"/>
          <w:szCs w:val="28"/>
        </w:rPr>
        <w:t>2025 года составляет 83 191 (восемьдесят три тысячи сто девяносто один) рубль 26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 стоимости 1 квадратного метра общей площади жилья по            муниципальному образованию Щербиновский район на второй квартал                2025 года составляет 87 600 (восемьдесят семь тысяч шестьсот) рублей       39 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С.Н.Черн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13:00Z</dcterms:created>
  <dc:creator>Великая Анна</dc:creator>
  <dc:description/>
  <cp:keywords/>
  <dc:language>en-US</dc:language>
  <cp:lastModifiedBy>Татьяна Воротченко</cp:lastModifiedBy>
  <cp:lastPrinted>2025-03-10T14:02:00Z</cp:lastPrinted>
  <dcterms:modified xsi:type="dcterms:W3CDTF">2025-03-10T11:03:00Z</dcterms:modified>
  <cp:revision>191</cp:revision>
  <dc:subject/>
  <dc:title/>
</cp:coreProperties>
</file>